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5529"/>
        <w:gridCol w:w="1558"/>
        <w:gridCol w:w="1"/>
        <w:gridCol w:w="283"/>
        <w:gridCol w:w="568"/>
        <w:gridCol w:w="1984"/>
      </w:tblGrid>
      <w:tr>
        <w:trPr>
          <w:trHeight w:val="280" w:hRule="atLeast"/>
        </w:trPr>
        <w:tc>
          <w:tcPr>
            <w:tcW w:w="10631" w:type="dxa"/>
            <w:gridSpan w:val="7"/>
            <w:tcBorders/>
          </w:tcPr>
          <w:p>
            <w:pPr>
              <w:pStyle w:val="Heading3"/>
              <w:rPr>
                <w:rFonts w:ascii="MS Sans Serif" w:hAnsi="MS Sans Serif" w:cs="MS Sans Serif"/>
                <w:sz w:val="28"/>
              </w:rPr>
            </w:pPr>
            <w:r>
              <w:rPr>
                <w:sz w:val="28"/>
              </w:rPr>
              <w:t>КП "Родник здоровья"</w:t>
            </w:r>
          </w:p>
        </w:tc>
      </w:tr>
      <w:tr>
        <w:trPr>
          <w:trHeight w:val="180" w:hRule="atLeast"/>
        </w:trPr>
        <w:tc>
          <w:tcPr>
            <w:tcW w:w="6237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Казань                                                                        Прайс-лист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юнь 2002г.</w:t>
            </w:r>
          </w:p>
        </w:tc>
      </w:tr>
      <w:tr>
        <w:trPr>
          <w:trHeight w:val="116" w:hRule="atLeast"/>
        </w:trPr>
        <w:tc>
          <w:tcPr>
            <w:tcW w:w="62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именование продукции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Масса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Очки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Цена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Программа "ВИТА-ФОРМУЛА"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Инулин №40 таблетированны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9.2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свек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.82</w:t>
            </w:r>
          </w:p>
        </w:tc>
      </w:tr>
      <w:tr>
        <w:trPr>
          <w:trHeight w:val="145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брус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5.0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Спирули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6.8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Чер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.1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Аскорби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8.4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"Инувит" (кофейный напиток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7.44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Инулин порошкообраз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8.6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Селе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60 t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7.27</w:t>
            </w:r>
          </w:p>
        </w:tc>
      </w:tr>
      <w:tr>
        <w:trPr>
          <w:trHeight w:val="126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Вита-Й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4.4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</w:rPr>
              <w:t>Программа «ЖИВЫЕ ВИТАМИН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пшеница, тыкв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топинамбур, боярышник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свекла, сельдерей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кальций, брусни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кальций, шиповник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кальций, черни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21.0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морковь, кабачок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кукуруза, брусни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шиповник, вишня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81.0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черника, яблоко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81.0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крыжовник, яблоко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1.3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Биофит (брусника, клюкв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4.3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обавка Урофит №1 с тыквой; №2 с топинамбуром; №3 с петрушк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32.3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Чай "Свежесть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0.7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Чай "Успех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6.23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Коктейль на биооснове-1 (шиповник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6.8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Коктейль на биооснове-2 (клюкв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96.8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Сок с бифидобактери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27.0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Каша Рисова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8.9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Мусс "Джу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33.1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Каша "Семенуха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45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Десерт «Биофит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25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21.0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Программа «РИАЛАМ»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Таблетки "Риалам"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0 t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82.2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Риалам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85.9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ель для век</w:t>
            </w:r>
            <w:r>
              <w:rPr>
                <w:rFonts w:cs="Tahoma" w:ascii="Tahoma" w:hAnsi="Tahoma"/>
                <w:b/>
                <w:color w:val="000000"/>
                <w:sz w:val="14"/>
                <w:lang w:val="en-US" w:eastAsia="ru-RU"/>
              </w:rPr>
              <w:t xml:space="preserve"> (губ)</w:t>
            </w: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 "Риалам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6.5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маска "Риалам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5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1.64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эмульсия для волос "Риалам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40 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8.65</w:t>
            </w:r>
          </w:p>
        </w:tc>
      </w:tr>
      <w:tr>
        <w:trPr>
          <w:trHeight w:val="195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грамма «МИР ОКЕАНА»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Посейдонол, Эйфитол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 кап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32.75</w:t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Тыквэйно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70 кап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308.55</w:t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Атлант-Ива</w:t>
            </w:r>
            <w:r>
              <w:rPr>
                <w:rFonts w:cs="Tahoma" w:ascii="Tahoma" w:hAnsi="Tahoma"/>
                <w:b/>
                <w:color w:val="000000"/>
                <w:sz w:val="14"/>
                <w:lang w:val="en-US"/>
              </w:rPr>
              <w:t xml:space="preserve">/ 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>Кедрон-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0 tb</w:t>
            </w:r>
            <w:r>
              <w:rPr>
                <w:rFonts w:cs="Tahoma" w:ascii="Tahoma" w:hAnsi="Tahoma"/>
                <w:b/>
                <w:color w:val="000000"/>
                <w:sz w:val="14"/>
                <w:lang w:val="en-US"/>
              </w:rPr>
              <w:t xml:space="preserve"> / 60 </w:t>
            </w:r>
            <w:r>
              <w:rPr>
                <w:rFonts w:cs="Tahoma" w:ascii="Tahoma" w:hAnsi="Tahoma"/>
                <w:b/>
                <w:color w:val="000000"/>
                <w:sz w:val="14"/>
              </w:rPr>
              <w:t>tb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42.78</w:t>
            </w:r>
          </w:p>
        </w:tc>
      </w:tr>
      <w:tr>
        <w:trPr>
          <w:trHeight w:val="192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Бифэйн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50 ка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93.6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Программа "ПОЮЩИЙ КЕДР"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Крем "Поющий Кедр" дневной (ночной)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5 g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4.3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"Поющий Кедр" после брить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98.0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"Поющий Кедр" регенерирующ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5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06.4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"Поющий Кедр" для 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0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06.4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для рук защитный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94.3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для рук 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84.7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Шампунь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205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02.8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Шампунь "Поющий Кедр"  от перхо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205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18.5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Шампунь "Поющий Кедр" д/проблем. воло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205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2.2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Бальзам "Поющий Кедр"  для кож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7.0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Бальзам "Поющий Кедр" для воло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205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98.0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Бальзам "Поющий Кедр" для н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96.8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Молочко косметическое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20 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90.7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Гель - маска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5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02.8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Крем - маска "Поющий Кедр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5 g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106.4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Крем - скраб "Поющий кедр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5 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</w:rPr>
              <w:t>107.6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Программа</w:t>
            </w:r>
            <w:r>
              <w:rPr>
                <w:rFonts w:cs="Tahoma" w:ascii="Tahoma" w:hAnsi="Tahoma"/>
                <w:b/>
                <w:sz w:val="16"/>
              </w:rPr>
              <w:t xml:space="preserve"> КОСМЕТИКА</w:t>
            </w:r>
            <w:r>
              <w:rPr>
                <w:rFonts w:cs="Tahoma" w:ascii="Tahoma" w:hAnsi="Tahoma"/>
                <w:b/>
                <w:sz w:val="16"/>
              </w:rPr>
              <w:t xml:space="preserve"> "SELENA"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"  днев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"  с облепиховым масло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"  для н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" Артемизия от ожог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» Интенси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"Селена» ночн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3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2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К</w:t>
            </w:r>
            <w:r>
              <w:rPr>
                <w:rFonts w:cs="Tahoma" w:ascii="Tahoma" w:hAnsi="Tahoma"/>
                <w:b/>
                <w:sz w:val="16"/>
              </w:rPr>
              <w:t>осметика</w:t>
            </w:r>
            <w:r>
              <w:rPr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b/>
                <w:lang w:eastAsia="ru-RU"/>
              </w:rPr>
              <w:t>Dzintars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Губная помада "Dzintars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 ш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91.9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Лак для ногтей "Dzintars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1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1.0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ьзам для ресниц и бровей "Dzintars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1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7.3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арандаш для губ (век) "Dzintars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 ш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14.9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Тушь для ресниц "Dzintars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10 </w:t>
            </w:r>
            <w:r>
              <w:rPr>
                <w:b/>
                <w:sz w:val="16"/>
              </w:rPr>
              <w:t>m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7.30</w:t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eastAsia="ru-RU"/>
              </w:rPr>
            </w:r>
          </w:p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аименование продукции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асса</w:t>
            </w:r>
          </w:p>
        </w:tc>
        <w:tc>
          <w:tcPr>
            <w:tcW w:w="8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чки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Цена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2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БИОЭЛЕ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МЕНТЫ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-Медь (30 табл.)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8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-Марганец (30 табл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8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-Цинк (30 таб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8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-Калий (30 табл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2.50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-Магний (30 табл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2.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Селенох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0.18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Хромохе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 t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8.6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Программа</w:t>
            </w:r>
            <w:r>
              <w:rPr>
                <w:rFonts w:cs="Tahoma" w:ascii="Tahoma" w:hAnsi="Tahoma"/>
                <w:b/>
                <w:color w:val="000000"/>
              </w:rPr>
              <w:t xml:space="preserve"> "</w:t>
            </w:r>
            <w:r>
              <w:rPr>
                <w:rFonts w:cs="Tahoma" w:ascii="Tahoma" w:hAnsi="Tahoma"/>
                <w:b/>
                <w:color w:val="000000"/>
              </w:rPr>
              <w:t>ПЛАЦЕНТОЛЬ</w:t>
            </w:r>
            <w:r>
              <w:rPr>
                <w:rFonts w:cs="Tahoma" w:ascii="Tahoma" w:hAnsi="Tahoma"/>
                <w:b/>
                <w:color w:val="000000"/>
              </w:rPr>
              <w:t>"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дневной (б)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6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36.73/187.5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вечерний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40.36/191.1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ночной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36.73/187.5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 бальзам "Плацентоль" для век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40.36/191.18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для губ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31.89/187.5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для рук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/173.03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для ног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2.21/168.1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Крем-бальзам "Плацентоль" после брить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/176.6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Лечебный шампунь "Плацентоль"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 ml/ 1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2.21/164.5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Лечебный шампунь "Плацентоль" от перхо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 ml/ 1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2.21/164.5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Лечебный лосьон "Плацентоль"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 ml/ 1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/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14.95/157.3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Пенка для умывания "Плацентоль"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100 ml 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14.9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Скраб для лица "Плацентоль"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Лечебный бальзам-молочко "Плацентоль"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7.3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0% Косметический бальзам (ПДЭ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/100/2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/9/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6.48/294.03/750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астрофилин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65.8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ель-бальзам "Плацентоль" для лица (б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/176.6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ель-бальзам "Плацентоль" для век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/176.6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ель-бальзам "Плацентоль" от угревой сып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 / 5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.84/176.66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Гель-бальзам "Плацентоль" для волос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7.6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Бальзам «Плацентоль" для вол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5 g/ 150 g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35.52/171.82</w:t>
            </w:r>
          </w:p>
        </w:tc>
      </w:tr>
      <w:tr>
        <w:trPr>
          <w:trHeight w:val="77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Маска для лица «Плацентол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</w:t>
            </w:r>
            <w:r>
              <w:rPr>
                <w:rFonts w:cs="Tahoma" w:ascii="Tahoma" w:hAnsi="Tahoma"/>
                <w:b/>
                <w:color w:val="000000"/>
                <w:sz w:val="14"/>
                <w:lang w:val="en-US" w:eastAsia="ru-RU"/>
              </w:rPr>
              <w:t>g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9.47</w:t>
            </w:r>
          </w:p>
        </w:tc>
      </w:tr>
      <w:tr>
        <w:trPr>
          <w:trHeight w:val="151" w:hRule="atLeast"/>
        </w:trPr>
        <w:tc>
          <w:tcPr>
            <w:tcW w:w="70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Крем «Плацентоль» омолаживающ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</w:t>
            </w:r>
            <w:r>
              <w:rPr>
                <w:rFonts w:cs="Tahoma" w:ascii="Tahoma" w:hAnsi="Tahoma"/>
                <w:b/>
                <w:color w:val="000000"/>
                <w:sz w:val="14"/>
                <w:lang w:val="en-US" w:eastAsia="ru-RU"/>
              </w:rPr>
              <w:t>g/50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/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9.47/180.2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ЦЕЛЕБНЫЕ</w:t>
            </w:r>
            <w:r>
              <w:rPr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ГРЯЗИ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ая лечебная грязь (пробник)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5 g</w:t>
            </w:r>
          </w:p>
        </w:tc>
        <w:tc>
          <w:tcPr>
            <w:tcW w:w="8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2.3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ая лечебная гряз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83.92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ая гель-маск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0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05.7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ое мыл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95 g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22.2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Шампунь на грязевой основе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50 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36.73</w:t>
            </w:r>
          </w:p>
        </w:tc>
      </w:tr>
      <w:tr>
        <w:trPr>
          <w:trHeight w:val="22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ий антицеллюлитный г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0 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42.00</w:t>
            </w:r>
          </w:p>
        </w:tc>
      </w:tr>
      <w:tr>
        <w:trPr>
          <w:trHeight w:val="22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ий хвойный экстракт для ван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 xml:space="preserve">450 </w:t>
            </w:r>
            <w:r>
              <w:rPr>
                <w:rFonts w:cs="Tahoma" w:ascii="Tahoma" w:hAnsi="Tahoma"/>
                <w:b/>
                <w:color w:val="000000"/>
                <w:sz w:val="14"/>
                <w:lang w:val="en-US" w:eastAsia="ru-RU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05.70</w:t>
            </w:r>
          </w:p>
        </w:tc>
      </w:tr>
      <w:tr>
        <w:trPr>
          <w:trHeight w:val="22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ая зубная па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00 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43.99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ий крем днев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г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11.75</w:t>
            </w:r>
          </w:p>
        </w:tc>
      </w:tr>
      <w:tr>
        <w:trPr>
          <w:trHeight w:val="326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Балдонский крем ночно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30г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11.75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ил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при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роды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рем «Сила природы»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5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  <w:lang w:val="en-US"/>
              </w:rPr>
              <w:t>111</w:t>
            </w:r>
            <w:r>
              <w:rPr>
                <w:rFonts w:cs="Tahoma" w:ascii="Tahoma" w:hAnsi="Tahoma"/>
                <w:sz w:val="14"/>
              </w:rPr>
              <w:t>.32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Шампунь «Сила приро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25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4.9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b/>
                <w:color w:val="000000"/>
              </w:rPr>
              <w:t>РАЗНОЕ</w:t>
            </w:r>
            <w:r>
              <w:rPr>
                <w:rFonts w:cs="Tahoma" w:ascii="Tahoma" w:hAnsi="Tahoma"/>
                <w:b/>
                <w:color w:val="000000"/>
              </w:rPr>
              <w:t>Разное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Уксус яблочный «неоселен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.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"Витан-1" - сироп оздоровительного напит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250/50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2.60/141.57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ТАТУС -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eastAsia="ru-RU"/>
              </w:rPr>
              <w:t>20 g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6.23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арантовое масло «РОЗ амарант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10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6.73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стойка Гинк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9.15</w:t>
            </w:r>
          </w:p>
        </w:tc>
      </w:tr>
      <w:tr>
        <w:trPr>
          <w:trHeight w:val="221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ета-карот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10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0.75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лифит-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50/100 </w:t>
            </w:r>
            <w:r>
              <w:rPr>
                <w:rFonts w:cs="Tahoma" w:ascii="Tahoma" w:hAnsi="Tahoma"/>
                <w:sz w:val="14"/>
                <w:lang w:val="en-US"/>
              </w:rPr>
              <w:t>ml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/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6.02/387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Закваска''Эвита''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 db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8.4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Селеновое микроудобрение Вощенко №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5 g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25.41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менный  элемент к фильтру "Мечта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6.20</w:t>
            </w:r>
          </w:p>
        </w:tc>
      </w:tr>
      <w:tr>
        <w:trPr>
          <w:trHeight w:val="200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4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Фильтр для очистки воды №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eastAsia="ru-RU"/>
              </w:rPr>
              <w:t>430.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right"/>
      <w:outlineLvl w:val="1"/>
    </w:pPr>
    <w:rPr>
      <w:rFonts w:ascii="MS Sans Serif" w:hAnsi="MS Sans Serif" w:cs="MS Sans Serif"/>
      <w:b/>
      <w:color w:val="000000"/>
      <w:sz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i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MS Sans Serif" w:hAnsi="MS Sans Serif" w:cs="MS Sans Serif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S Sans Serif" w:hAnsi="MS Sans Serif" w:cs="MS Sans Serif"/>
      <w:b/>
      <w:sz w:val="1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MS Sans Serif" w:hAnsi="MS Sans Serif" w:cs="MS Sans Serif"/>
      <w:b/>
      <w:sz w:val="10"/>
    </w:rPr>
  </w:style>
  <w:style w:type="paragraph" w:styleId="3">
    <w:name w:val="Основной текст 3"/>
    <w:basedOn w:val="Normal"/>
    <w:qFormat/>
    <w:pPr>
      <w:jc w:val="center"/>
    </w:pPr>
    <w:rPr>
      <w:rFonts w:ascii="MS Sans Serif" w:hAnsi="MS Sans Serif" w:cs="MS Sans Serif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6:35:00Z</dcterms:created>
  <dc:creator>Родник Здоровья</dc:creator>
  <dc:description/>
  <dc:language>en-US</dc:language>
  <cp:lastModifiedBy>OEM User</cp:lastModifiedBy>
  <cp:lastPrinted>2002-04-03T19:07:00Z</cp:lastPrinted>
  <dcterms:modified xsi:type="dcterms:W3CDTF">2002-07-15T16:35:00Z</dcterms:modified>
  <cp:revision>2</cp:revision>
  <dc:subject/>
  <dc:title>КП "Родник здоровья"</dc:title>
</cp:coreProperties>
</file>